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zykładowy rozkład materiału nauczania zintegrowanego w klasie II</w:t>
      </w:r>
    </w:p>
    <w:p>
      <w:pPr>
        <w:pStyle w:val="Heading2"/>
        <w:rPr/>
      </w:pPr>
      <w:r>
        <w:rPr/>
        <w:t>Temat bloku: „ Nasze najbliższe otoczenie "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7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2377"/>
        <w:gridCol w:w="1728"/>
        <w:gridCol w:w="72"/>
        <w:gridCol w:w="1942"/>
        <w:gridCol w:w="2014"/>
        <w:gridCol w:w="2398"/>
        <w:gridCol w:w="2160"/>
      </w:tblGrid>
      <w:tr>
        <w:trPr>
          <w:trHeight w:val="679" w:hRule="atLeast"/>
        </w:trPr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Tematyka d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ktywności</w:t>
            </w:r>
          </w:p>
        </w:tc>
        <w:tc>
          <w:tcPr>
            <w:tcW w:w="23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Polonistyczna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przyrodniczo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ołeczna</w:t>
            </w:r>
          </w:p>
        </w:tc>
        <w:tc>
          <w:tcPr>
            <w:tcW w:w="2014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tabs>
                <w:tab w:val="clear" w:pos="708"/>
                <w:tab w:val="center" w:pos="1068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plastyczno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chniczna</w:t>
            </w:r>
          </w:p>
        </w:tc>
        <w:tc>
          <w:tcPr>
            <w:tcW w:w="20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tabs>
                <w:tab w:val="clear" w:pos="708"/>
                <w:tab w:val="center" w:pos="1003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ruchowo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yczna</w:t>
            </w:r>
          </w:p>
        </w:tc>
        <w:tc>
          <w:tcPr>
            <w:tcW w:w="2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atematyczn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Elementy języ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emieckiego</w:t>
            </w:r>
          </w:p>
        </w:tc>
      </w:tr>
      <w:tr>
        <w:trPr>
          <w:trHeight w:val="3276" w:hRule="atLeast"/>
        </w:trPr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 moich marzeń.</w:t>
            </w:r>
          </w:p>
        </w:tc>
        <w:tc>
          <w:tcPr>
            <w:tcW w:w="23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lozdaniowe dłużs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powiedzi 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jbliższej okolicy 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stawie wycieczk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tycki obraz domu 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rszu pt. „Taki dom"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szukiw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gmentów na d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 . Rodzina wyra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„ </w:t>
            </w:r>
            <w:r>
              <w:rPr>
                <w:sz w:val="22"/>
              </w:rPr>
              <w:t>dom”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zeczowniki rodzaj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ęskiego, żeńskieg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jakiego.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poznanie z rodzajami architektury. Praca architekta. Zawody związane z budownictwem. Rozróżnianie budownictwa mieszkaniowego.</w:t>
            </w:r>
          </w:p>
        </w:tc>
        <w:tc>
          <w:tcPr>
            <w:tcW w:w="201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ma jako środek wypowiedzi plastycznej – Mój wymarzony dom.</w:t>
            </w:r>
          </w:p>
        </w:tc>
        <w:tc>
          <w:tcPr>
            <w:tcW w:w="20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acer po najbliższej okolicy. Swobodny chód, marsz, marsz rytmiczny, marsz przyspieszony.</w:t>
            </w:r>
          </w:p>
        </w:tc>
        <w:tc>
          <w:tcPr>
            <w:tcW w:w="2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znawanie prostokątów wśród innych figur geometrycznych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zypomnienie i utrwalenie pojęcia: „mein Haus”. Zastosowanie pojęcia w zdaniu: „Das ist mein Haus”. Nauka słów i melodii piosenki „Mein Haus”.</w:t>
            </w:r>
          </w:p>
        </w:tc>
      </w:tr>
      <w:tr>
        <w:trPr>
          <w:trHeight w:val="3213" w:hRule="atLeast"/>
        </w:trPr>
        <w:tc>
          <w:tcPr>
            <w:tcW w:w="20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mojej ulicy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he czytanie ze zrozumieniem tekstu pt. „Nasza ulica”. Samodzielne redagowanie zdań o swojej ulicy na podstawie zgromadzonego słownictwa. Utrwalenie wiadomości o rzeczowniku i czasowniku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chy charakterystyczne ulic w mieście. Troska mieszkańców o wygląd ulicy. Przestrzeganie zasad ruchu drogowego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piewanie „Piosenki o ruchu drogowym”. Uzupełnienie taktów nutami o odpowiednich wartościach rytmicznych. Układanie i śpiewanie prostych rymowanek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ozwiązywanie prostych zadań tekstowych z zastosowaniem dodawania i odejmowani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zypomnienie i utrwalenie pojęcia „meine Strasse”. Zastosowanie pojęcia w zdaniach: Das ist meine Strasse. </w:t>
            </w:r>
            <w:r>
              <w:rPr>
                <w:sz w:val="22"/>
                <w:lang w:val="de-DE"/>
              </w:rPr>
              <w:t xml:space="preserve">Ich wohne in die... </w:t>
            </w:r>
            <w:r>
              <w:rPr>
                <w:sz w:val="22"/>
              </w:rPr>
              <w:t xml:space="preserve">Strasse. </w:t>
            </w:r>
          </w:p>
        </w:tc>
      </w:tr>
      <w:tr>
        <w:trPr>
          <w:trHeight w:val="689" w:hRule="atLeast"/>
        </w:trPr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Tematyka d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ktywności</w:t>
            </w:r>
          </w:p>
        </w:tc>
        <w:tc>
          <w:tcPr>
            <w:tcW w:w="2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Polonistyczna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jc w:val="center"/>
              <w:rPr/>
            </w:pPr>
            <w:r>
              <w:rPr>
                <w:sz w:val="22"/>
              </w:rPr>
              <w:t>przyrodniczo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ołeczna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tabs>
                <w:tab w:val="clear" w:pos="708"/>
                <w:tab w:val="center" w:pos="1068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plastyczno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chniczna</w:t>
            </w:r>
          </w:p>
        </w:tc>
        <w:tc>
          <w:tcPr>
            <w:tcW w:w="20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tabs>
                <w:tab w:val="clear" w:pos="708"/>
                <w:tab w:val="center" w:pos="1003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ruchowo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yczna</w:t>
            </w:r>
          </w:p>
        </w:tc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matyczn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Elementy języ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emieckiego</w:t>
            </w:r>
          </w:p>
        </w:tc>
      </w:tr>
      <w:tr>
        <w:trPr>
          <w:trHeight w:val="2276" w:hRule="atLeast"/>
        </w:trPr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ast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chy charakterystyczne.</w:t>
            </w:r>
          </w:p>
        </w:tc>
        <w:tc>
          <w:tcPr>
            <w:tcW w:w="2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kuzdaniowe, swobodne wypowiedzi nt. przeczytanych utworów pt.: „Miasteczko” i „W wielkim mieście”. Wyszukiwanie fragmentów na określony temat. Łączenie rzeczowników z przymiotnikami. Wielka litera w nazwach miejscowości.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chy charakterystyczne miasta: wysoka zabudowa, zakłady przemysłowe, muzea, urzędy it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ch uliczny. Ochrona środowiska naturalnego w mieście.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anie z kolorowego papieru. Projektowanie miejsca wypoczynku w mieście.</w:t>
            </w:r>
          </w:p>
        </w:tc>
        <w:tc>
          <w:tcPr>
            <w:tcW w:w="2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trwalenie zasad ruchu drogowego. Wycieczka na skrzyżowanie ulic. Śpiewanie „Piosenki o ruch drogowym”. Naśladowanie odgłosów miasta z wykorzystaniem instrumentów perkusyjnych</w:t>
            </w:r>
          </w:p>
        </w:tc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wiązywanie złożonych zadań tekstowych – zakres liczbowy do 100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ypomnienie i utrwalenie pojęcia: meine „die Stadt”. Zastosowanie pojęcia w zdaniu: Das ist meine Stadt.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ja miejscowość dawniej i dziś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lozdaniowe spójne wypowiedzi o rodzinnej miejscowości. Redagowanie notatki o kulturze i historii własnego miasta w oparciu o przygotowane pytania. Wielka litera w nazwach miast i ulic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poznawanie z nazwami ulic w mieście. Określanie wyglądu miasta. Wskazywanie różnic w wyglądzie miasta dawniej i dziś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ęcie z papieru kolorowego figur geometrycznych. Wyklejanie fragmentu ulicy według własnego projektu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wiązywanie zadań tekstowych – dodawanie i odejmowanie w zakresie 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tosowanie w mowie i w piśmie zdania: </w:t>
            </w:r>
          </w:p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Ich wohne in Brzeg in die ... Strasse</w:t>
            </w:r>
          </w:p>
        </w:tc>
      </w:tr>
    </w:tbl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Heading2"/>
        <w:rPr/>
      </w:pPr>
      <w:r>
        <w:rPr/>
        <w:t>Temat bloku: „Moja ojczyzna”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5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2667"/>
        <w:gridCol w:w="1859"/>
        <w:gridCol w:w="2101"/>
        <w:gridCol w:w="2520"/>
        <w:gridCol w:w="2169"/>
        <w:gridCol w:w="1791"/>
      </w:tblGrid>
      <w:tr>
        <w:trPr/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Tematyka d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ktywności</w:t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Polonistyczna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przyrodniczo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ołeczna</w:t>
            </w:r>
          </w:p>
        </w:tc>
        <w:tc>
          <w:tcPr>
            <w:tcW w:w="21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tabs>
                <w:tab w:val="clear" w:pos="708"/>
                <w:tab w:val="center" w:pos="1068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plastyczno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chniczn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tabs>
                <w:tab w:val="clear" w:pos="708"/>
                <w:tab w:val="center" w:pos="1003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ruchowo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yczna</w:t>
            </w:r>
          </w:p>
        </w:tc>
        <w:tc>
          <w:tcPr>
            <w:tcW w:w="2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ziałal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matyczna</w:t>
            </w:r>
          </w:p>
        </w:tc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Elementy języ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emieckiego</w:t>
            </w:r>
          </w:p>
        </w:tc>
      </w:tr>
      <w:tr>
        <w:trPr/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ajemy legendy związane z historią naszego państwa.</w:t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óby indywidualnego opowiadania treści legendy „Orle gniazdo”. Staranne przepisywanie krótkiego fragmentu legendy. Objaśnienie pisowni wyrazów z „ó”.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ajemy zabytki i miejsca wydarzeń historycznych – wycieczka na Zamek Piastów Śląskich w Brzegu.</w:t>
            </w:r>
          </w:p>
        </w:tc>
        <w:tc>
          <w:tcPr>
            <w:tcW w:w="2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a rzeźbiarza. Modelowanie w plastelinie – godło naszego państwa.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tórzenie i utrwalenie tabliczki mnożenia w zadaniach.</w:t>
            </w:r>
          </w:p>
        </w:tc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tosowanie pojęcia w mowie i  w piśmie: Ich komme aus Polen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sze symbole narodowe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mowa na temat przedstawienia flagi polskiej przez autora wiersza „Barwy Ojczyste”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„”</w:t>
            </w:r>
            <w:r>
              <w:rPr>
                <w:sz w:val="22"/>
              </w:rPr>
              <w:t>Mazurek Dąbrowskiego” hymnem narodowym Polski. Nauka słów i melodii hymnu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wiązywanie zadań tekstowych rozmaitych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ział administracyjny Polski. Mieszkamy w województwie opolskim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lozdaniowe spójne wypowiedzi nt. „Czym jest mała Ojczyzna?”. Wspólne układnie i zapisywanie kilku zdań. Wypisywanie nazw miejscowości należących terytorialnie do województwa opolskiego. Wielka litera w nazwach miast i mała litera w nazwach województw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anie podziału administracyjnego Polski i nazw województw. Miasta w województwie opolskim. Praca z mapą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ma barwna lub kreska jako środek wypowiedzi plastycznej – „Moje miasto w słoneczny dzień”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owizacja ruchowa – spacer po mieście z uwzględnieniem marszu, biegu, podskoków, skłonów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ma i różnica – zakres liczbowy do 10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</w:t>
      </w:r>
    </w:p>
    <w:sectPr>
      <w:type w:val="nextPage"/>
      <w:pgSz w:orient="landscape" w:w="16838" w:h="11906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6:49:00Z</dcterms:created>
  <dc:creator>WALAS</dc:creator>
  <dc:description/>
  <dc:language>en-US</dc:language>
  <cp:lastModifiedBy>+++</cp:lastModifiedBy>
  <dcterms:modified xsi:type="dcterms:W3CDTF">2003-03-26T18:31:00Z</dcterms:modified>
  <cp:revision>8</cp:revision>
  <dc:subject/>
  <dc:title>1</dc:title>
</cp:coreProperties>
</file>